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роектен ПИ с идентификатор № 03441.2.693 с.Бели Искър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1469/05.06.2024 г. от Васил Йорданов Стойков относно закупуване на 48 кв.м. общински терен, представляващ част от ПИ с идентификатор № 03441.2.693 с.Бели Искър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50 том ІІ д.563/1978г. и нотариален акт № 172 том І д.290/1985 г. Васил Йорданов Стойков е собственик на 616 кв.м. от УПИ-парцел Х-125 в кв.9 по регулационния план на с.Бели Иск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ЛС-01-349/28.03.2013 г. е одобрен ПУП-изменение на плана за регулация на кв.9, в т.ч. и на УПИ-Х-125 в кв.9 по плана на с.Бели Искър, състоящо се в изменение на уличната регулация по съществуващи имотни граници и отпадането на част от терен за озеленяването и придаването му към УПИ Х-125. Видно от одобрения ПУП придаваемата площ от терена за озеленяване е 48 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 е съставен АОС № 12703/2013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332/27.06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 е съставен АОС № 12703/2013 г., вписан в Служба по вписванията е определена пазарна цена в размер на </w:t>
      </w:r>
      <w:r>
        <w:rPr>
          <w:sz w:val="24"/>
          <w:szCs w:val="24"/>
          <w:u w:val="single"/>
          <w:lang w:val="bg-BG"/>
        </w:rPr>
        <w:t>1728 лв. /хиляда седемстотин двадесет и осем лева/-без ДДС или 36 лв./кв.м.</w:t>
      </w:r>
      <w:r>
        <w:rPr>
          <w:sz w:val="24"/>
          <w:szCs w:val="24"/>
          <w:lang w:val="bg-BG"/>
        </w:rPr>
        <w:t>, при данъчна оценка за 48 кв.м. в размер на 192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199/14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03441.2.693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469/05.06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2703/2013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03441.2.693 с.Бели Искър, във връзка с постъпила молба вх.№ 9400-1469/05.06.2024 г. от Васил Йорданов Стой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1728 лв. /хиляда седемстотин двадесет и осем лева/-без ДДС или 36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48/712 ид.ч.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2703/2013 г., 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Васил Йорданов Стойков</w:t>
      </w:r>
      <w:r>
        <w:rPr>
          <w:sz w:val="24"/>
          <w:szCs w:val="24"/>
          <w:lang w:val="bg-BG" w:eastAsia="bg-BG"/>
        </w:rPr>
        <w:t xml:space="preserve"> при цена на </w:t>
      </w:r>
      <w:r>
        <w:rPr>
          <w:sz w:val="24"/>
          <w:szCs w:val="24"/>
          <w:u w:val="single"/>
          <w:lang w:val="bg-BG"/>
        </w:rPr>
        <w:t>1728 лв. /хиляда седемстотин двадесет и осем лева/-без ДДС или 3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19:00Z</dcterms:created>
  <dc:creator>branimira</dc:creator>
  <dc:description/>
  <cp:keywords/>
  <dc:language>en-US</dc:language>
  <cp:lastModifiedBy>branimira</cp:lastModifiedBy>
  <cp:lastPrinted>2024-06-10T15:15:00Z</cp:lastPrinted>
  <dcterms:modified xsi:type="dcterms:W3CDTF">2024-08-15T13:19:00Z</dcterms:modified>
  <cp:revision>2</cp:revision>
  <dc:subject/>
  <dc:title>О Б Щ И Н А   С А М О К О В</dc:title>
</cp:coreProperties>
</file>